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ind w:firstLine="284"/>
        <w:jc w:val="both"/>
        <w:rPr/>
      </w:pPr>
      <w:r>
        <w:rPr/>
      </w:r>
    </w:p>
    <w:p>
      <w:pPr>
        <w:pStyle w:val="Normal"/>
        <w:rPr/>
      </w:pPr>
      <w:bookmarkStart w:id="0" w:name="OLE_LINK1"/>
      <w:bookmarkEnd w:id="0"/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A,B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/>
        <w:t>Část dokumentace: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p>
      <w:pPr>
        <w:pStyle w:val="Normal"/>
        <w:ind w:left="709" w:hanging="0"/>
        <w:jc w:val="left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A. PRŮVODNÍ ZPRÁVA</w:t>
      </w:r>
    </w:p>
    <w:p>
      <w:pPr>
        <w:pStyle w:val="Normal"/>
        <w:ind w:left="709" w:hanging="0"/>
        <w:jc w:val="left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B. SOUHRNNÁ TECHNICKÁ ZPRÁVA</w:t>
      </w:r>
    </w:p>
    <w:p>
      <w:pPr>
        <w:pStyle w:val="Normal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arch. Víťa NOVÝ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1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D.1.1 </w:t>
        <w:tab/>
        <w:t>ARCHITEKTONICKO STAVEBNÍ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arch. Víťa NOVÝ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1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D.1.1 </w:t>
        <w:tab/>
        <w:t>ARCHITEKTONICKO STAVEBNÍ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arch. Víťa NOVÝ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2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/>
      </w:pPr>
      <w:r>
        <w:rPr>
          <w:b/>
        </w:rPr>
        <w:tab/>
        <w:tab/>
        <w:tab/>
        <w:tab/>
        <w:t>POŽÁRNĚ BEZPEČNOSTNÍ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3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D.1.3 </w:t>
        <w:tab/>
        <w:t>VYTÁP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Jan HENZ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3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D.1.3 </w:t>
        <w:tab/>
        <w:t>VYTÁP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Jan HENZ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4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4</w:t>
        <w:tab/>
        <w:t>ELEKTROINSTAL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Stanislav MÁ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4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4</w:t>
        <w:tab/>
        <w:t>ELEKTROINSTAL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Stanislav MÁ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5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5</w:t>
        <w:tab/>
        <w:t>ZDRAVOTNÍ TECH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Miriam PANIC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5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5</w:t>
        <w:tab/>
        <w:t>ZDRAVOTNÍ TECH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Miriam PANIC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2" w:gutter="0" w:header="708" w:top="1702" w:footer="1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color w:val="FF0000"/>
      </w:rPr>
    </w:pPr>
    <w:r>
      <w:rPr>
        <w:color w:val="FF0000"/>
      </w:rPr>
    </w:r>
  </w:p>
  <w:p>
    <w:pPr>
      <w:pStyle w:val="Footer"/>
      <w:rPr>
        <w:color w:val="FF0000"/>
      </w:rPr>
    </w:pPr>
    <w:r>
      <w:rPr>
        <w:color w:val="FF000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spacing w:before="60" w:after="0"/>
      <w:ind w:hanging="0"/>
      <w:rPr>
        <w:sz w:val="20"/>
      </w:rPr>
    </w:pPr>
    <w:r>
      <w:object w:dxaOrig="2074" w:dyaOrig="54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0.15pt;margin-top:0.5pt;width:115.2pt;height:3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7335828" r:id="rId1"/>
      </w:object>
    </w:r>
    <w:r>
      <w:rPr>
        <w:sz w:val="20"/>
      </w:rPr>
      <w:t>ZPRACOVATEL:</w:t>
      <w:tab/>
      <w:t xml:space="preserve">Bendlova 1, 613 00 Brno 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tel.: 54521 1734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e-mail: terming@terming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firstLine="28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Century Gothic" w:hAnsi="Century Gothic" w:cs="Century Gothic"/>
    </w:rPr>
  </w:style>
  <w:style w:type="paragraph" w:styleId="Zkladntextodsazen2">
    <w:name w:val="Základní text odsazený 2"/>
    <w:basedOn w:val="Normal"/>
    <w:qFormat/>
    <w:pPr>
      <w:jc w:val="center"/>
    </w:pPr>
    <w:rPr>
      <w:b/>
      <w:sz w:val="7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4:36:00Z</dcterms:created>
  <dc:creator>KOTLE - MONT</dc:creator>
  <dc:description/>
  <cp:keywords/>
  <dc:language>en-US</dc:language>
  <cp:lastModifiedBy>HeJ</cp:lastModifiedBy>
  <cp:lastPrinted>2014-01-29T17:10:00Z</cp:lastPrinted>
  <dcterms:modified xsi:type="dcterms:W3CDTF">2016-05-16T05:59:00Z</dcterms:modified>
  <cp:revision>90</cp:revision>
  <dc:subject/>
  <dc:title>Zakázkové číslo:</dc:title>
</cp:coreProperties>
</file>